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es-ES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es-ES"/>
        </w:rPr>
        <w:t>EL MILANO Y EL CUERVO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sz w:val="36"/>
          <w:szCs w:val="36"/>
          <w:lang w:eastAsia="es-ES"/>
        </w:rPr>
        <w:t>H</w:t>
      </w:r>
      <w:r>
        <w:rPr>
          <w:rFonts w:eastAsia="Times New Roman" w:cs="Arial" w:ascii="Arial" w:hAnsi="Arial"/>
          <w:bCs/>
          <w:sz w:val="24"/>
          <w:szCs w:val="24"/>
          <w:lang w:eastAsia="es-ES"/>
        </w:rPr>
        <w:t>ace mucho, mucho tiempo, todas las aves eran de color blanco y se parecían mucho. Las madres tenían problemas para identificar a sus crías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día un milano pensó : "Debe haber algún remedio" y en eso dijo: "¡Voy a colorear mis plumas!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milano hizo una tintura con unas plantas y coloreó sus plumas de marrón. "¡Muy bien! ¡Muy bonito!" se dijo a sí mismo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Al día siguiente el milano se dirigió a todas las aves: "¡Vamos a colorearnos las plumas! ¡Yo soy el tintorero!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Al ver al milano, todas las aves dijeron: "¡Mira, su pluma es muy bonita. Yo también quiero tener color!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ave decía al milano: "¡Yo quiero la pluma roja! y otra: "¡Yo quiero la pluma azul!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Todas las aves estaban muy contentas porque sus plumas habían quedado muy bonitas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sa noche el milano dijo: "Hoy he trabajado mucho. Ya no me queda fuerza alguna para hacer nada. Voy a descansar."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ese momento, alguien llamó a la puerta "toc toc", el milano salió y vio a un cuervo que le dijo: "Yo quiero tener el color más bonito del mundo.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milano dijo al cuervo: "Perdón. Esta noche ya no puedo porque estoy muy cansado. Mañana voy a colorearte.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cuervo dijo al milano: "¡No! ¡Quiero que me colorees ahora!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milano no tuvo más remedio que colorear al cuervo porque éste era muy terco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cuervo hacía muchos pedidos al milano: "Quiero la pluma roja, azul, verde, amarilla</w:t>
      </w:r>
      <w:r>
        <w:rPr>
          <w:rFonts w:eastAsia="Times New Roman" w:cs="Arial" w:ascii="Helvetica" w:hAnsi="Helvetica"/>
          <w:bCs/>
          <w:sz w:val="24"/>
          <w:szCs w:val="24"/>
          <w:lang w:eastAsia="es-ES"/>
        </w:rPr>
        <w:t>.</w:t>
      </w:r>
      <w:r>
        <w:rPr>
          <w:rFonts w:eastAsia="Times New Roman" w:cs="Arial" w:ascii="Arial" w:hAnsi="Arial"/>
          <w:bCs/>
          <w:sz w:val="24"/>
          <w:szCs w:val="24"/>
          <w:lang w:eastAsia="es-ES"/>
        </w:rPr>
        <w:t>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milano trabajó toda la noche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cuervo dijo: "¡Muy bien! Bueno, lo importante es el acabado. Voy a elegir el color negro."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Pero el milano estaba muerto de cansancio y volcó un vaso de tintura negra sobre el cuervo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cuervo en un instante se puso completamente negro y exclamó de ira: "¡Por qué me coloreaste de negro!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Todavía el cuervo sigue persiguiendo al milano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¡Y colorín colorado, este cuento ha terminado.</w:t>
      </w:r>
    </w:p>
    <w:p>
      <w:pPr>
        <w:pStyle w:val="Normal"/>
        <w:spacing w:lineRule="auto" w:line="240" w:before="280" w:after="280"/>
        <w:ind w:firstLine="567"/>
        <w:jc w:val="right"/>
        <w:rPr>
          <w:rFonts w:ascii="Arial" w:hAnsi="Arial" w:eastAsia="Times New Roman" w:cs="Arial"/>
          <w:b/>
          <w:b/>
          <w:bCs/>
          <w:lang w:eastAsia="es-ES"/>
        </w:rPr>
      </w:pPr>
      <w:r>
        <w:rPr>
          <w:rFonts w:eastAsia="Times New Roman" w:cs="Arial" w:ascii="Arial" w:hAnsi="Arial"/>
          <w:b/>
          <w:bCs/>
          <w:lang w:eastAsia="es-ES"/>
        </w:rPr>
        <w:t>Shimizu Haruna</w:t>
      </w:r>
    </w:p>
    <w:p>
      <w:pPr>
        <w:pStyle w:val="Normal"/>
        <w:spacing w:before="0" w:after="200"/>
        <w:ind w:firstLine="567"/>
        <w:jc w:val="both"/>
        <w:rPr>
          <w:rFonts w:ascii="Arial" w:hAnsi="Arial" w:eastAsia="Times New Roman" w:cs="Arial"/>
          <w:b/>
          <w:b/>
          <w:bCs/>
          <w:lang w:eastAsia="es-ES"/>
        </w:rPr>
      </w:pPr>
      <w:r>
        <w:rPr>
          <w:rFonts w:eastAsia="Times New Roman" w:cs="Arial" w:ascii="Arial" w:hAnsi="Arial"/>
          <w:b/>
          <w:bCs/>
          <w:lang w:eastAsia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0:00Z</dcterms:created>
  <dc:creator>usuario</dc:creator>
  <dc:description/>
  <cp:keywords/>
  <dc:language>en-US</dc:language>
  <cp:lastModifiedBy>usuario</cp:lastModifiedBy>
  <dcterms:modified xsi:type="dcterms:W3CDTF">2008-07-21T06:00:00Z</dcterms:modified>
  <cp:revision>1</cp:revision>
  <dc:subject/>
  <dc:title/>
</cp:coreProperties>
</file>